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  <w:t>Bildunterschriften</w:t>
      </w:r>
    </w:p>
    <w:p>
      <w:pPr>
        <w:pStyle w:val="Normal"/>
        <w:rPr>
          <w:caps/>
          <w:sz w:val="40"/>
          <w:szCs w:val="40"/>
          <w:u w:val="thick"/>
        </w:rPr>
      </w:pPr>
      <w:r>
        <w:rPr>
          <w:caps/>
          <w:sz w:val="40"/>
          <w:szCs w:val="40"/>
          <w:u w:val="thick"/>
        </w:rPr>
      </w:r>
    </w:p>
    <w:p>
      <w:pPr>
        <w:pStyle w:val="Normal"/>
        <w:ind w:left="-360" w:hanging="0"/>
        <w:rPr/>
      </w:pPr>
      <w:r>
        <w:rPr>
          <w:rFonts w:eastAsia="Arial"/>
          <w:sz w:val="28"/>
          <w:szCs w:val="28"/>
        </w:rPr>
        <w:t xml:space="preserve">   </w:t>
      </w:r>
      <w:r>
        <w:rPr/>
        <w:t>„</w:t>
      </w:r>
      <w:r>
        <w:rPr/>
        <w:t>Im Himmel, unter der Erde - Der Jüdische Friedhof Weißensee“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1. Baruch Bernhard “Benny” Epstein aus Florida besucht zum ersten Mal das Grab seiner Großmutter Helene (1884-1926) auf dem Friedhof Weißensee</w:t>
      </w:r>
    </w:p>
    <w:p>
      <w:pPr>
        <w:pStyle w:val="Normal"/>
        <w:rPr/>
      </w:pPr>
      <w:r>
        <w:rPr>
          <w:rFonts w:eastAsia="Arial"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/ Amélie Losier</w:t>
      </w:r>
    </w:p>
    <w:p>
      <w:pPr>
        <w:pStyle w:val="Normal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. Der Eingang zum Friedhof Weißensee während der Kirschbaumblüt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/ Amélie Losie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abbiner William Wolff – einer der Protagonisten des Films</w:t>
      </w:r>
    </w:p>
    <w:p>
      <w:pPr>
        <w:pStyle w:val="Normal"/>
        <w:rPr/>
      </w:pP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/ Jana Westman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Weißensee im </w:t>
      </w:r>
      <w:r>
        <w:rPr>
          <w:sz w:val="24"/>
          <w:szCs w:val="24"/>
          <w:lang w:val="en-GB"/>
        </w:rPr>
        <w:t>Sommer– mit über 40 Hektar der größte jüdische Friedhof Europas, auf dem noch immer bestattet wird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© </w:t>
      </w:r>
      <w:r>
        <w:rPr>
          <w:b w:val="false"/>
          <w:sz w:val="24"/>
          <w:szCs w:val="24"/>
        </w:rPr>
        <w:t>Britzka Film  / Amélie Losier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</w:rPr>
        <w:t xml:space="preserve">5. Feld X der Abteilung 1 – eine der älteste Abschnitte des Jüdischen Friedhof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 / Amélie Los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6. Gabriella Naidu aus Zürich war bei ihrem Besuch in Berlin völlig überrascht, das Familiengrab, das ihr Urgroßvater Adolf Schwabacher um 1890 errichtet hatte, unbeschadet auf dem Friedhof Weißensee zu finden. 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© </w:t>
      </w:r>
      <w:r>
        <w:rPr>
          <w:b w:val="false"/>
          <w:sz w:val="24"/>
          <w:szCs w:val="24"/>
        </w:rPr>
        <w:t>Britzka Film  / Amélie Losi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7. Friedhofsallee - mehr als 115.000 Gräber gibt es auf dem Jüdischen Friedhof Weißensee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 / Amélie Losie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8. Harry Kindermann aus Rheinland-Pfalz, der auf dem Friedhof Auto fahren lernte und sich in eine Mitschülerin verliebte zusammen mit seiner Frau Milly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/ Amélie Losie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9. Ein jüdisches Grab gehört für immer dem Verstorben und wird deshalb nie eingeebnet oder neu belegt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 / Amélie Losier</w:t>
      </w:r>
    </w:p>
    <w:p>
      <w:pPr>
        <w:pStyle w:val="Normal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</w:rPr>
        <w:t>10. Der Jüdische Friedhof Weißensee im Sommer: Weil nach jüdischem Glauben im Tod alle menschlichen Seelen gleich sind, sollen auch die Grabsteine schlicht und gleichförmig sein – Ausnahmen gab es immer in Weißensee.</w:t>
      </w:r>
    </w:p>
    <w:p>
      <w:pPr>
        <w:pStyle w:val="Normal"/>
        <w:rPr/>
      </w:pPr>
      <w:r>
        <w:rPr>
          <w:sz w:val="24"/>
          <w:szCs w:val="24"/>
        </w:rPr>
        <w:t xml:space="preserve">© </w:t>
      </w:r>
      <w:r>
        <w:rPr>
          <w:b w:val="false"/>
          <w:sz w:val="24"/>
          <w:szCs w:val="24"/>
        </w:rPr>
        <w:t>Britzka Film / Amélie Losie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le Fotos: © Britzka Fil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stenfreie Nutzung bitte nur unter Hinweis auf den Film „Im Himmel, unter der Erde“ und mit Copyright-Vermerk</w:t>
      </w:r>
    </w:p>
    <w:sectPr>
      <w:type w:val="nextPage"/>
      <w:pgSz w:w="11906" w:h="16838"/>
      <w:pgMar w:left="1080" w:right="74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32"/>
      <w:szCs w:val="3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1:00Z</dcterms:created>
  <dc:creator>sk032</dc:creator>
  <dc:description/>
  <cp:keywords/>
  <dc:language>en-US</dc:language>
  <cp:lastModifiedBy>B</cp:lastModifiedBy>
  <cp:lastPrinted>2011-01-19T16:10:00Z</cp:lastPrinted>
  <dcterms:modified xsi:type="dcterms:W3CDTF">2013-09-13T11:40:00Z</dcterms:modified>
  <cp:revision>3</cp:revision>
  <dc:subject/>
  <dc:title>BILDUNTERSCHRIFTEN</dc:title>
</cp:coreProperties>
</file>